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97629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3451601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SET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45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S DO COLÉGIO ESTADUAL IZABEL FONSECA SIQUEIRA, LOCALIZADA NO MUNICÍPIO DE RESERVADO IGUAÇU, DE QUADRA DE ESPORTES ADIEL TEIXEIRA SOARE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08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ÂMBITO DO ESTADO DO PARANÁ, O PROJETO PARANÁ EM AÇÃO, A SER DESENVOLVIDO PELO PODER EXECUTIVO, CONFORME ESPECIFIC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92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GARCI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DENOMINADA DE CAPITAL PARANAENSE DOS MINÉRIOS A CIDADE DE RIO BRANCO DO SUL, NA REGIÃO METROPOLITANA DE CURITIB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0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JULHO DE 2010. RESOLUÇÕES Nºs. 003/2004 E 003/2009.</w:t>
      </w:r>
    </w:p>
    <w:p>
      <w:pPr>
        <w:pStyle w:val="Normal"/>
        <w:ind w:right="18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1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S DEPUTADOS </w:t>
      </w:r>
      <w:r>
        <w:rPr>
          <w:b/>
          <w:caps/>
          <w:color w:val="000000"/>
          <w:sz w:val="32"/>
          <w:szCs w:val="32"/>
        </w:rPr>
        <w:t>LUIZ ACCORSI E ANTONIO ANIB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R. CLÁUDIO MURILO XAVIER, O HOSPITAL REGIONAL DO NOROESTE EM PARANAVAÍ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S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50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2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MODIFICAR O ART. 5º DA LEI ESTADUAL Nº15200, DE 10 DE JULHO DE 2006, QUE INSTITUI O PROGRAMA ESTADUAL DE APRENDIZAGEM PARA O ADOLESCENTE EM CONFLITO COM A LEI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2º DISCUSSÃO DO PROJETO DE LEI Nº20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AUTORIA DO DEPUTADO </w:t>
      </w:r>
      <w:r>
        <w:rPr>
          <w:b/>
          <w:caps/>
          <w:color w:val="000000"/>
          <w:sz w:val="31"/>
          <w:szCs w:val="32"/>
        </w:rPr>
        <w:t>AUGUSTINHO ZUCCHI</w:t>
      </w:r>
      <w:r>
        <w:rPr>
          <w:b/>
          <w:color w:val="000000"/>
          <w:sz w:val="31"/>
        </w:rPr>
        <w:t>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INSTITUI NO CALENDÁRIO OFICIAL DO ESTADO DO PARANÁ A “FESTA DO LEITÃO MATURADO”, QUE É REALIZADA ANUALMENTE NO MÊS DE MAIO NO MUNICÍPIO DE ITAPEJARA D’OESTE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0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4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ORGANIZAÇÃO BÁSICA DA POLÍCIA MILITAR DO PARANÁ – PMPR, CONFORME ESPECIFICA E ADOTA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S.P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2º DISCUSSÃO DO PROJETO DE LEI Nº314/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053/10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FIXA EFETIVO DA POLÍCIA MILITAR DO PARANÁ, ALTERANDO A COMPOSIÇÃO DO FUMPM, FASPM E ALTERANDO, TAMBÉM, A LEI DE PROMOÇÃO DE OFICIAIS DA PMPR, CONFORME ESPECIFICA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0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LUIZ NISHIMO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CONHECE PARA EFEITOS DE INCLUSÃO NO CALENDÁRIO TURÍSTICO DO ESTADO DO PARANÁ A EXPO CENTER DE QUARTO CENTENÁRIO, A SER REALIZADA TODOS OS ANOS NO MÊS DE MAI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26T14:32:00Z</dcterms:modified>
  <cp:revision>71</cp:revision>
  <dc:subject/>
  <dc:title/>
</cp:coreProperties>
</file>